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9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 veículo novo tipo VAN ou Micro-ônibu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ULAÇÃO URBAN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2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9/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1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5/2016 – OBJETO: Aquisição de 01 (um) veículo novo tipo VAN ou Micro-ônibus. ABERTURA: 29/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1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veículo novo tipo VAN ou Micro-ônibu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9/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veículo novo tipo VAN ou Micro-ônibu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842"/>
        <w:gridCol w:w="552"/>
        <w:gridCol w:w="697"/>
        <w:gridCol w:w="540"/>
        <w:gridCol w:w="585"/>
        <w:gridCol w:w="536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tipo VAN ou Micro-ônibus conforme especificações técnicas mínimas elencadas na Requisição Interna n° 084/2016 – SEPLAN (Anexo VI deste edita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84-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manente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9/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9/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29/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O licitante deverá apresentar</w:t>
      </w:r>
      <w:r>
        <w:rPr>
          <w:rFonts w:cs="Arial" w:ascii="Arial" w:hAnsi="Arial"/>
          <w:color w:val="000000"/>
        </w:rPr>
        <w:t xml:space="preserve"> no envelope nº 01 (Proposta) </w:t>
      </w:r>
      <w:r>
        <w:rPr>
          <w:rFonts w:cs="Arial" w:ascii="Arial" w:hAnsi="Arial"/>
          <w:bCs/>
        </w:rPr>
        <w:t>a proposta em via impressa, obedecendo, obrigatoriamente,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 técnicas mínimas indicadas na Requisição Interna n° 084/2016 - SEPAN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color w:val="000000"/>
        </w:rPr>
        <w:t>As despesas de entrega do veículo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atadas irregularidades quanto à especificação do veículo, o Município de Ijuí poderá rejeitá-lo, determinando sua substituição ou rescindida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a hipótese da substituição do objeto entregue que não atenda às especificações licitadas, o adjudicatário deverá fazê-la em conformidade com a indicação da Administração, no prazo máximo de 15 (quinze)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5">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84/2016 - SEPL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1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709"/>
        <w:gridCol w:w="2551"/>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Veículo tipo VAN ou Micro-ônibus conforme especificações técnicas mínimas elencadas na Requisição Interna n° 084/2016 – SEPLAN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 xml:space="preserve">O licitante declara-se ciente de todas as disposições relativas à licitação em causa e sua plena concordância com as condições constantes no edital, inclusive as especificações e/ou exigências indicadas na </w:t>
      </w:r>
      <w:r>
        <w:rPr>
          <w:rFonts w:cs="Arial" w:ascii="Arial" w:hAnsi="Arial"/>
          <w:bCs/>
        </w:rPr>
        <w:t>Requisição Interna n° 084/2016 – SEPLAN (Anexo VI deste edital).</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9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84/2016 - SEPLAN</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84-2016</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5.4pt;width:57.6pt;height:64.8pt;mso-wrap-distance-left:9.05pt;mso-wrap-distance-right:9.05pt;mso-position-horizontal-relative:text;mso-position-vertical-relative:text" filled="f" o:ole="">
          <v:imagedata r:id="rId2" o:title=""/>
        </v:shape>
        <o:OLEObject Type="Embed" ProgID="" ShapeID="ole_rId1" DrawAspect="Content" ObjectID="_417461518"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3.45pt;margin-top:-15.4pt;width:57.6pt;height:64.8pt;mso-wrap-distance-left:9.05pt;mso-wrap-distance-right:9.05pt;mso-position-horizontal-relative:text;mso-position-vertical-relative:text" filled="f" o:ole="">
          <v:imagedata r:id="rId4" o:title=""/>
        </v:shape>
        <o:OLEObject Type="Embed" ProgID="" ShapeID="ole_rId3" DrawAspect="Content" ObjectID="_716279550"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9">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7:50:00Z</dcterms:created>
  <dc:creator>Oberdan</dc:creator>
  <dc:description/>
  <cp:keywords/>
  <dc:language>en-US</dc:language>
  <cp:lastModifiedBy>Oberdan</cp:lastModifiedBy>
  <dcterms:modified xsi:type="dcterms:W3CDTF">2016-11-11T18:14:00Z</dcterms:modified>
  <cp:revision>2</cp:revision>
  <dc:subject/>
  <dc:title/>
</cp:coreProperties>
</file>